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Name ___________________________________________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Use the rubric below to assess your map and accompanying explanation before giving it to your teacher.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3060"/>
        <w:gridCol w:w="3060"/>
      </w:tblGrid>
      <w:tr>
        <w:trPr>
          <w:trHeight w:val="530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color w:val="FFFFFF"/>
                <w:sz w:val="28"/>
                <w:szCs w:val="28"/>
              </w:rPr>
              <w:t>Trade Centres</w:t>
            </w:r>
          </w:p>
        </w:tc>
      </w:tr>
      <w:tr>
        <w:trPr>
          <w:trHeight w:val="2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Woohoo!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Good!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It’s Coming!</w:t>
            </w:r>
          </w:p>
        </w:tc>
      </w:tr>
      <w:tr>
        <w:trPr>
          <w:trHeight w:val="290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Explana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Provided thorough geographical reasons, related to each of the criteria, for choosing the trade centre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Conclusions and geographical information about the strength of the chosen trade centre are accurate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Conclusions about the strength of the chosen trade centre are thoroughly the illustrated on the ma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Indicated geographical reasons for choosing the trade centre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Conclusions about the strength of the chosen trade centre are accurate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Conclusions about the strength of the chosen trade centre are supported by the illustrations on the ma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Needs to make choices using logical reasoning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Choices should be based on accurate information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Illustrations should support conclusions about the strength of the trade centre</w:t>
            </w:r>
          </w:p>
        </w:tc>
      </w:tr>
      <w:tr>
        <w:trPr>
          <w:trHeight w:val="119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Ma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The location and name of each trade centre is accurately identified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The legend clearly identifies objects on the map and enhances audience understanding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 xml:space="preserve">Presentation of information is extremely clear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Most trade centres are accurately identified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Legend identifies objects on the map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Information is presently clearl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Needs to use geographical evidence to identify information on a map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Needs to construct maps accurately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Needs to construct maps that provide useful information</w:t>
            </w:r>
          </w:p>
        </w:tc>
      </w:tr>
    </w:tbl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Comments:</w:t>
      </w:r>
    </w:p>
    <w:p>
      <w:pPr>
        <w:pStyle w:val="Normal"/>
        <w:spacing w:lineRule="auto" w:line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Gill Sans MT" w:ascii="Gill Sans MT" w:hAnsi="Gill Sans MT"/>
        </w:rPr>
        <w:t>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6"/>
        </w:tabs>
        <w:ind w:left="360" w:hanging="360"/>
      </w:pPr>
      <w:rPr>
        <w:rFonts w:ascii="Symbol" w:hAnsi="Symbol" w:cs="Symbol" w:hint="default"/>
        <w:outline w:val="false"/>
        <w:shadow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outline w:val="false"/>
      <w:shadow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23:01:00Z</dcterms:created>
  <dc:creator>Administrator</dc:creator>
  <dc:description/>
  <cp:keywords/>
  <dc:language>en-US</dc:language>
  <cp:lastModifiedBy>Administrator</cp:lastModifiedBy>
  <dcterms:modified xsi:type="dcterms:W3CDTF">2008-11-19T23:55:00Z</dcterms:modified>
  <cp:revision>3</cp:revision>
  <dc:subject/>
  <dc:title>TITLE</dc:title>
</cp:coreProperties>
</file>